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441"/>
        <w:gridCol w:w="2354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podlimitní veřejná zakázka na dodávky zadávaná formou zjednodušeného podlimitního řízení podle § 53 zákona č. 134/2016 Sb., o zadávání veřejných zakázek, ve znění pozdějších předpisů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nížení energetické náročnosti veřejného osvětlení v Odrách – IV. etapa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284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Celková nabídková cena v Kč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 wattech (W)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Celkový nový příkon všech dodávaných svítidel</w:t>
              <w:tab/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 kalendářních dnech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Lhůta plnění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/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</w:t>
      </w:r>
      <w:r>
        <w:rPr>
          <w:rFonts w:cs="Calibri" w:ascii="Calibri" w:hAnsi="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</w:t>
      </w: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0-08-17T12:21:00Z</cp:lastPrinted>
  <dcterms:modified xsi:type="dcterms:W3CDTF">2020-08-17T14:41:00Z</dcterms:modified>
  <cp:revision>19</cp:revision>
  <dc:subject/>
  <dc:title>KRYCÍ LIST NABÍDKY</dc:title>
</cp:coreProperties>
</file>